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159318810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80677183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099633148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634386943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657769438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273361024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610836540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74756045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2099876125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2027112925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230149325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214688696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668950828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242893370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992370940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281982177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315136510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670411499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284355866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365981964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150441079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87945218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2097323893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28915989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356678100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793378676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